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ВЛ-6кВ Ф-4 ПС 110/6кВ "Сытовка" Шигон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6кВ Ф-4 ПС 110/6кВ "Сытовка" Шигон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 средств на непредвиденные работы и затраты – 41,7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(НДС) – 20 %  - 661,3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4 г. составляет – 3 968,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4-08-13T15:52:00Z</cp:lastPrinted>
  <dcterms:modified xsi:type="dcterms:W3CDTF">2025-09-19T05:22:00Z</dcterms:modified>
  <cp:revision>51</cp:revision>
  <dc:subject/>
  <dc:title/>
</cp:coreProperties>
</file>